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струкция по установке лесных та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Турбо Таксатор 2007 версии 5.3 реализована возможность загрузки новых лесных такс из внешнего файла. Для установки лесных такс необходимо иметь файл лесных такс в специальном формате программы. Файлы такс имеют расширение имени *.ta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установке Турбо Таксатор 2007 был выбран вариант полной установки программы, то дополнительные наборы такс будут скопированы программой установки в папку C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Taxator</w:t>
      </w:r>
      <w:r>
        <w:rPr/>
        <w:t>\</w:t>
      </w:r>
      <w:r>
        <w:rPr>
          <w:lang w:val="en-US"/>
        </w:rPr>
        <w:t>Taxes</w:t>
      </w:r>
      <w:r>
        <w:rPr/>
        <w:t xml:space="preserve">. Наборы такс также можно загрузить с сайта программы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rbotaxa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</w:t>
      </w:r>
      <w:r>
        <w:rPr>
          <w:b/>
        </w:rPr>
        <w:t>Скача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нового набора такс выполните следующие действия:</w:t>
      </w:r>
    </w:p>
    <w:p>
      <w:pPr>
        <w:pStyle w:val="Normal"/>
        <w:rPr/>
      </w:pPr>
      <w:r>
        <w:rPr/>
        <w:t xml:space="preserve">1. Запустите программу </w:t>
      </w:r>
      <w:r>
        <w:rPr>
          <w:b/>
        </w:rPr>
        <w:t>Турбо таксатор 2007</w:t>
      </w:r>
    </w:p>
    <w:p>
      <w:pPr>
        <w:pStyle w:val="Normal"/>
        <w:rPr>
          <w:b/>
          <w:b/>
        </w:rPr>
      </w:pPr>
      <w:r>
        <w:rPr/>
        <w:t xml:space="preserve">2. Выполните команду меню </w:t>
      </w:r>
      <w:r>
        <w:rPr>
          <w:b/>
        </w:rPr>
        <w:t>Редактировать|Таксы|Базовые …</w:t>
      </w:r>
    </w:p>
    <w:p>
      <w:pPr>
        <w:pStyle w:val="Normal"/>
        <w:rPr/>
      </w:pPr>
      <w:r>
        <w:rPr/>
        <w:drawing>
          <wp:inline distT="0" distB="0" distL="0" distR="0">
            <wp:extent cx="2402840" cy="131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3. В окне программы «Лесные таксы» выберите командную кнопку </w:t>
      </w:r>
      <w:r>
        <w:rPr>
          <w:b/>
        </w:rPr>
        <w:t>Импорт …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305050</wp:posOffset>
                </wp:positionV>
                <wp:extent cx="9144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81.5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04945" cy="263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ткрывшемся диалогом окне «Открыть» выберите нужную папку и файл такс (C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Taxator</w:t>
      </w:r>
      <w:r>
        <w:rPr/>
        <w:t>\</w:t>
      </w:r>
      <w:r>
        <w:rPr>
          <w:lang w:val="en-US"/>
        </w:rPr>
        <w:t>Taxes</w:t>
      </w:r>
      <w:r>
        <w:rPr/>
        <w:t xml:space="preserve">)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2009775</wp:posOffset>
                </wp:positionV>
                <wp:extent cx="571500" cy="228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5pt;margin-top:158.25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666750</wp:posOffset>
                </wp:positionV>
                <wp:extent cx="1600200" cy="17145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25pt;margin-top:52.5pt;width:125.95pt;height:13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19780" cy="24942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необходимости перейдите в каталог где хранятся дополнительные наборы такс (например, Каталог с таксами). После того как файл с таксами выбран в диалогом окне «Открыть» нажмите командную кнопку </w:t>
      </w:r>
      <w:r>
        <w:rPr>
          <w:b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4. Программа загрузит лесные таксы из файла в рабочую базу данных </w:t>
      </w:r>
      <w:r>
        <w:rPr>
          <w:b/>
        </w:rPr>
        <w:t>Турбо Таксатор</w:t>
      </w:r>
      <w:r>
        <w:rPr/>
        <w:t xml:space="preserve">. Для того, что бы новые таксы сохранились в базе данных, в окне «Лесные таксы» нажмите командую кнопку </w:t>
      </w:r>
      <w:r>
        <w:rPr>
          <w:b/>
        </w:rPr>
        <w:t>Сохранит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435860</wp:posOffset>
                </wp:positionV>
                <wp:extent cx="914400" cy="2286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91.8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27851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Закройте окно «Лесные таксы» выбрав командную кнопку </w:t>
      </w:r>
      <w:r>
        <w:rPr>
          <w:b/>
        </w:rPr>
        <w:t>Закрыть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botaxator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19:00Z</dcterms:created>
  <dc:creator/>
  <dc:description/>
  <cp:keywords/>
  <dc:language>en-US</dc:language>
  <cp:lastModifiedBy>User</cp:lastModifiedBy>
  <dcterms:modified xsi:type="dcterms:W3CDTF">2009-12-06T15:08:00Z</dcterms:modified>
  <cp:revision>3</cp:revision>
  <dc:subject/>
  <dc:title>Инструкция по установке лесных такс</dc:title>
</cp:coreProperties>
</file>